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рдл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йка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 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9.02 .2012 г.                                                                            с. Краснополян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О внесении изменений и дополнений в «Положение</w:t>
      </w:r>
      <w:r>
        <w:rPr/>
        <w:t xml:space="preserve"> </w:t>
      </w:r>
      <w:r>
        <w:rPr>
          <w:sz w:val="28"/>
          <w:szCs w:val="28"/>
        </w:rPr>
        <w:t>о</w:t>
      </w:r>
      <w:r>
        <w:rPr/>
        <w:t xml:space="preserve">  </w:t>
      </w:r>
      <w:r>
        <w:rPr>
          <w:sz w:val="28"/>
          <w:szCs w:val="28"/>
        </w:rPr>
        <w:t xml:space="preserve">  поощрениях и дисциплинарной ответственности муниципальных служащих  органов местного самоуправления Администрации МО Краснополянского сельского посел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Законом Свердловской области от 29.10.2007 № 136-ОЗ  «Об особенностях муниципальной службы на территории Свердловской области», 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 Краснополянского сельского поселения, Дума  Краснополя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решил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в  «Положение о    поощрениях и дисциплинарной ответственности муниципальных служащих  органов местного самоуправления Администрации МО Краснополянского сельского поселения», утвержденное решением Думы Краснополянского сельского поселения от 16.09.2008 № 34, следующие  изменения и допол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  пункте 1 после слова « благодарность;» дополнить словами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« - присвоение очередного классного чина муниципального служащего;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- присвоение классного чина муниципальных служащих на одну ступень выше классного чина муниципальных служащих;»</w:t>
        <w:tab/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)  пункт 3 статьи 2 исключить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 Настоящее решение разместить на сайте Краснополянского сельского поселения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polyans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3. Настоящее решение вступает в силу после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>Глава Краснополянского сельского поселения                                             Г.М. Губ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left="525" w:hanging="0"/>
        <w:rPr>
          <w:color w:val="FF0000"/>
        </w:rPr>
      </w:pPr>
      <w:r>
        <w:rPr>
          <w:color w:val="FF0000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g?base=RLAW071;n=82501;fld=134;dst=101300" TargetMode="External"/><Relationship Id="rId3" Type="http://schemas.openxmlformats.org/officeDocument/2006/relationships/hyperlink" Target="http://www.krasnopolyan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44:00Z</dcterms:created>
  <dc:creator>5</dc:creator>
  <dc:description/>
  <cp:keywords/>
  <dc:language>en-US</dc:language>
  <cp:lastModifiedBy>1</cp:lastModifiedBy>
  <cp:lastPrinted>2012-03-02T15:59:00Z</cp:lastPrinted>
  <dcterms:modified xsi:type="dcterms:W3CDTF">2012-03-02T10:59:00Z</dcterms:modified>
  <cp:revision>16</cp:revision>
  <dc:subject/>
  <dc:title>РОССИЙСКАЯ ФЕДЕРАЦИЯ</dc:title>
</cp:coreProperties>
</file>